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an 2008 12:3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F/A-18 has an MU (Memory Unit) aboard during flights, as well as pre and post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aran\\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an 2008 12:3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Aug 2004 16:26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F/A-18 has an MU (Memory Unit) aboard during flights, as well as pre and post-fl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